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223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5 апреля  2018 года </w:t>
        <w:tab/>
        <w:tab/>
        <w:t xml:space="preserve">                                                                     №  9/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Благодарственным письмом Совета муниципального района «Шилкинский район»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значительный вклад в эстетическое воспитание подрастающего поколения, активную поддержку юных талантов, формирование музыкальной культуры Шилкинского района и в связи с 55 – летним юбилеем Муниципального  учреждения  дополнительного образования «Детская школа искусств» п. Первомайский  Совет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градить Благодарственным письмом Совета муниципального района «Шилкинский район» Муниципальное  учреждение  дополнительного образования «Детская школа искусств» п. Первомайс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18-04-05T09:30:00Z</cp:lastPrinted>
  <dcterms:modified xsi:type="dcterms:W3CDTF">2018-04-05T00:30:00Z</dcterms:modified>
  <cp:revision>5</cp:revision>
  <dc:subject/>
  <dc:title> </dc:title>
</cp:coreProperties>
</file>